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16378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60653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99874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95117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63308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17530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